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2008 Ethics in Leadership Conference at NCSSM</w:t>
      </w:r>
    </w:p>
    <w:p>
      <w:pPr>
        <w:pStyle w:val="Normal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Subtitl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plication deadline October 1, 2008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bCs/>
        </w:rPr>
        <w:t xml:space="preserve">Return to: Leslyn Hardee, AIG Specialist in the Counseling Center  </w:t>
      </w:r>
      <w:hyperlink r:id="rId2">
        <w:r>
          <w:rPr>
            <w:rStyle w:val="InternetLink"/>
            <w:rFonts w:cs="Verdana" w:ascii="Verdana" w:hAnsi="Verdana"/>
            <w:b/>
            <w:bCs/>
          </w:rPr>
          <w:t>leslyn.hardeel@carteretk12.org</w:t>
        </w:r>
      </w:hyperlink>
      <w:r>
        <w:rPr>
          <w:rFonts w:cs="Verdana" w:ascii="Verdana" w:hAnsi="Verdana"/>
          <w:b/>
          <w:bCs/>
        </w:rPr>
        <w:t xml:space="preserve">  OR ask Ms. Perry to place in my box in office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ab/>
      </w:r>
    </w:p>
    <w:p>
      <w:pPr>
        <w:pStyle w:val="ZBottomofForm"/>
        <w:rPr>
          <w:rFonts w:ascii="Verdana" w:hAnsi="Verdana" w:cs="Verdana"/>
        </w:rPr>
      </w:pPr>
      <w:r>
        <w:rPr>
          <w:rFonts w:cs="Verdana" w:ascii="Verdana" w:hAnsi="Verdana"/>
        </w:rPr>
        <w:t>Bottom of For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____________________________ School __________  Grade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 Phone _______________________Your Cell Phone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_________________________ Emergency Contact Phone # 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ergency Contact Name and Relationship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chosen, which type of box lunch would you lik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  Sandwich with meat    _____  Vegetarian     ____ Veg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heck the science courses you have completed or are scheduled for this year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____Hn. Environmental     ___Hn. Biology    </w:t>
        <w:tab/>
        <w:tab/>
        <w:t>___ Hn. Chemistry</w:t>
        <w:br/>
        <w:t xml:space="preserve">____Hn. Physical Science  ___Hn. Anatomy and Phys. </w:t>
        <w:tab/>
        <w:t>___ AP Biology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AP Environmental      ___Hn. Marine   </w:t>
        <w:tab/>
        <w:tab/>
        <w:tab/>
        <w:t>___ AP Chemistry</w:t>
        <w:br/>
        <w:t xml:space="preserve">____Hn. Physics   </w:t>
        <w:tab/>
        <w:t xml:space="preserve">  ___AP Physics </w:t>
        <w:tab/>
        <w:tab/>
        <w:t xml:space="preserve">___ Hn Forensics   ____Hn. Marine Sci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heck the history courses you have completed or are scheduled for this year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  Hn. World History   ____ Hn. Civics   ____ AP Civics  _____  Hn.US History</w:t>
        <w:br/>
        <w:t xml:space="preserve">____  AP US History         ____ AP European History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your first choice for discussion topic. ______________________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cs="Verdana" w:ascii="Verdana" w:hAnsi="Verdana"/>
        </w:rPr>
        <w:t>       </w:t>
      </w: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 xml:space="preserve">In the space provided, briefly explain why attending this session would benefit             you as a leader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  Please visit the Ethics Conference website at </w:t>
      </w:r>
      <w:hyperlink r:id="rId3">
        <w:r>
          <w:rPr>
            <w:rStyle w:val="InternetLink"/>
            <w:rFonts w:cs="Verdana" w:ascii="Verdana" w:hAnsi="Verdana"/>
          </w:rPr>
          <w:t>www.ncssm.edu/ELC</w:t>
        </w:r>
      </w:hyperlink>
      <w:r>
        <w:rPr>
          <w:rFonts w:cs="Verdana" w:ascii="Verdana" w:hAnsi="Verdana"/>
        </w:rPr>
        <w:t xml:space="preserve"> to decide if this opportunity is for you.   You will be notified by October 6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if you have been selected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eastAsia="Arial Unicode MS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lyn.hardeel@carteretk12.org" TargetMode="External"/><Relationship Id="rId3" Type="http://schemas.openxmlformats.org/officeDocument/2006/relationships/hyperlink" Target="http://www.ncssm.edu/EL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31:00Z</dcterms:created>
  <dc:creator>AIG Program</dc:creator>
  <dc:description/>
  <cp:keywords/>
  <dc:language>en-US</dc:language>
  <cp:lastModifiedBy>LHARDEE</cp:lastModifiedBy>
  <cp:lastPrinted>2007-10-09T10:32:00Z</cp:lastPrinted>
  <dcterms:modified xsi:type="dcterms:W3CDTF">2008-09-02T13:27:00Z</dcterms:modified>
  <cp:revision>5</cp:revision>
  <dc:subject/>
  <dc:title>College Campus Field Study Application</dc:title>
</cp:coreProperties>
</file>